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2"/>
        </w:rPr>
        <w:t>Załącznik nr 9a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/>
      </w:pPr>
      <w:r>
        <w:rPr/>
        <w:t>UMOWA UBEZPIECZENIA GENERALNEGO N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zawarta w Gryfinie  w dniu  .................................  pomiędzy :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prezentowanym przez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wanym  dalej </w:t>
      </w:r>
      <w:r>
        <w:rPr>
          <w:b/>
          <w:sz w:val="22"/>
        </w:rPr>
        <w:t>Ubezpieczający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reprezentowanym przez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</w:t>
      </w:r>
    </w:p>
    <w:p>
      <w:pPr>
        <w:pStyle w:val="Normal"/>
        <w:jc w:val="both"/>
        <w:rPr/>
      </w:pPr>
      <w:r>
        <w:rPr>
          <w:sz w:val="22"/>
        </w:rPr>
        <w:t xml:space="preserve">zwanym dalej </w:t>
      </w:r>
      <w:r>
        <w:rPr>
          <w:b/>
          <w:sz w:val="22"/>
        </w:rPr>
        <w:t>Ubezpieczyciele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ostanowienia ogóln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Niniejsza Umowa Generalna reguluje ubezpieczenie i zasady współpracy pomiędzy Ubezpieczającym i Ubezpieczycielem związane z realizacją ubezpieczeń objętych treścią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Umowę Generalną zawiera się na okres 12 miesięcy to jest od 01.08.2006 r. – 31.07.2007 r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ntegralną część niniejszej Umowy stanowią warunki określone w SIWZ, załączniki nr 4 i 6 Specyfikacji  Istotnych  Warunków Zamówienia w trybie przetargu nieograniczonego  na „Ubezpieczenie odpowiedzialności  cywilnej oraz majątku trwałego Powiatu Gryfińskiego”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ntegralną częścią niniejszej Umowy jest oferta złożona przez Ubezpieczyciela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W ubezpieczeniach realizowanych w ramach niniejszej umowy będzie pośredniczył Broker Dorota Jankowska   z siedzibą w Szczecinie ( 71-635) przy ul. Emilii Plater 85/5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 ramach niniejszej Umowy strony zobowiązują się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przez wspólne i zgodne działanie w dobrej wierze, stosując zasady dobrej praktyki, dołożyć należnej staranności niezbędnej przy wykonywaniu Umow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a podstawie niniejszej Umowy Ubezpieczyciel udziela Ubezpieczającemu ochrony ubezpieczeniowej w zakresie określonym przez Ubezpieczającego, zgodnym z zapisami niniejszej Umowy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zedmiot, zakres oraz okresy ubezpiecz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Przedmiot, zakres oraz okresy ubezpieczenia określone są w części B1 SIWZ, w załączniku nr 4 i 6 Specyfikacji Istotnych Warunków Zamówi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Odpowiedzialność Ubezpieczyciela rozpoczyna się od pierwszego dnia okresu  ubezpiec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W przypadku doubezpieczenia mienia , Ubezpieczyciel zobowiązany jest przyjąć mienie do ubezpieczenia od chwili wpłynięcia zgłoszenia od Ubezpieczającego (faxem, e-mailem lub bezpośrednio), chyba, że strony uzgodnią inacze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arunki ubezpiecz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szczególne rodzaje ubezpieczenia realizowane będą zgodnie z warunkami określonymi  w niniejszej Umowie, Ofercie złożonej przez Ubezpieczyciela  i w zakresie określonym w zamówieniu publicznym w trybie przetargu nieograniczonego  na : „Ubezpieczenie odpowiedzialności cywilnej oraz majątku trwałego Powiatu Gryfińskiego„  a w sprawach tam nieuregulowanych - zgodnie z ogólnymi warunkami ubezpieczenia obowiązującymi u Ubezpieczyciela  w dniu zawarcia niniejszej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Sumy ubezpiecz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6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umy ubezpieczenia w poszczególnych ubezpieczeniach określone są w załącznikach nr 4 i 6 Specyfikacji Istotnych Warunków Zamówienia - formularz ofertowy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Tryb zawarcia umowy ubezpie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7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bezpieczyciel  zobowiązuje się do potwierdzania przyjęcia do ubezpieczenia  poszczególnych składników majątku Powiatu Gryfińskiego  polisami lub innymi dokumentami ubezpieczeni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Składka ubezpieczeni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8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8906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łkowita roczna składka ubezpieczeniowa za ubezpieczenia objęte niniejszą umową generalną wynosi :.......................................................................................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Część całkowitej składki rocznej obejmująca składki za ubezpieczenia, w których roczny okres ubezpieczenia rozpoczyna się od dnia 01.08.2006, tj. kwota ..................................................................................................................................płatna jest w czterech  równych  ratach zgodnie z zapisami  na  polisach ubezpieczenia poszczególnych grup mienia 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 Rata płatna do dnia 10.09.200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I Rata płatna do dnia 10.12.200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III Rata płatna do dnia 10.03.200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V Rata płatna do dnia 10.05.2007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ładki za ubezpieczenia, w których roczne okresy ubezpieczenia rozpoczynają się w terminach późniejszych niż 01.08.2006 , płatne będą zgodnie z zapisami  na  polisach ubezpieczenia poszczególnych grup mienia 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8906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ładki płatne są przelewem na rachunek bankowy Ubezpieczyciela w Banku 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 ciągu 14 dni od daty otrzymania dokumentów ubezpieczeniowych .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 razie nieopłacenia składki przez Ubezpieczającego w ustalonym terminie, Ubezpieczyciel nie może odstąpić od ubezpieczenia bez wyznaczenia Ubezpieczającemu dodatkowego terminu płatności składki, nie krótszego niż 14 dni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działy własne franszyz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9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jc w:val="both"/>
        <w:rPr/>
      </w:pPr>
      <w:r>
        <w:rPr>
          <w:sz w:val="22"/>
        </w:rPr>
        <w:t>Wysokości łącznych rocznych udziałów własnych oraz franszyzy, określone są szczegółowo w części B1 SIWZ , załącznikach nr 4 i 6  Specyfikacji  Istotnych Warunków Zamówienia , ofercie złożonej przez oferenta,  a w sprawach tam nie uregulowanych zgodnie z o.w.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ikwidacja szkód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Odszkodowanie jest wypłacane przez Ubezpieczyciela na zasadach określonych w Ofercie i Specyfikacji Istotnych Warunkach Zamówienia  oraz załącznikach do SIWZ  a w sprawach tam nieuregulowanych – na zasadach określonych w ogólnych warunkach ubezpieczenia obowiązujących u Ubezpieczyciela w dniu zawarcia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Ubezpieczyciel jest zobowiązany do pisemnego potwierdzenia przyjęcia zgłoszenia szkody ( faksem , e-mailem , lub pocztą ) oraz podania ubezpieczającemu ( z powiadomieniem Brokera)  numeru szkody wraz z pisemną informacją jakie dokumenty należy dostarczyć w celu wypłaty odszkodowania 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Ubezpieczyciel  zobowiązany jest podać podstawę prawną i uzasadnić na piśmie swoje stanowisko dotyczące wysokości przyznanego odszkodowania lub jego od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Należne odszkodowanie winno być wypłacone w pełnej wysokości  bez potrącenia składki za raty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Postanowienia końcow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Niniejsza Umowa została zawarta na czas określony, tj. od dnia 01.08.2006-31.07.2007r..  W ubezpieczeniach, w których okresy ubezpieczenia rozpoczną się po dniu 01.08.2006 umowa niniejsza zachowuje moc do końca okresów ubezpiec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Jakiekolwiek zmiany warunków Umowy są dopuszczalne tylko wówczas, gdy nie naruszają postanowień ustawy z dnia 29 stycznia 2004 r. Prawo zamówień publicznych (Dz. U. 19, poz. 177 z późn. zm.). Zmiany takie mogą być wprowadzone wyłącznie w formie dwustronnie podpisanego Aneksu do Umowy, pod rygorem nieważności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W sprawach nie uregulowanych w niniejszej umowie, w Ofercie złożonej przez Ubezpieczyciela i Specyfikacji Istotnych warunków  zamówienia wraz załącznikami , mają zastosowanie ogólne warunki ubezpieczenia  obowiązujące Ubezpieczyciela w dniu zawarcia niniejszej umowy, oraz odpowiednie przepisy Kodeksu Cywilnego,  ustawy z dnia 22 maja 2003 r. o działalności ubezpieczeniowej ( wraz z późniejszymi zmianami) oraz ustawy Prawo zamówień publicznych  z dnia 29 stycznia 2004 r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mowę sporządzono w dwóch jednobrzmiących egzemplarzach po jednym dla każdej ze Stron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Umowa niniejsza wchodzi w życie z dniem 01.08.2006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</w:t>
            </w:r>
          </w:p>
        </w:tc>
      </w:tr>
    </w:tbl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Twoja nazwa użytkownika</dc:creator>
  <dc:description/>
  <dc:language>en-US</dc:language>
  <cp:lastModifiedBy>M_WYPCH</cp:lastModifiedBy>
  <cp:lastPrinted>2006-06-27T10:58:00Z</cp:lastPrinted>
  <dcterms:modified xsi:type="dcterms:W3CDTF">2006-07-05T13:07:00Z</dcterms:modified>
  <cp:revision>28</cp:revision>
  <dc:subject/>
  <dc:title>Załącznik nr 8 do SIWZ</dc:title>
</cp:coreProperties>
</file>